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6.03.2023   № 208</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Лесной, 763 снт Дружба г. Майкопа</w:t>
      </w:r>
    </w:p>
    <w:p>
      <w:pPr>
        <w:pStyle w:val="Normal"/>
        <w:ind w:firstLine="709"/>
        <w:jc w:val="right"/>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24031:48</w:t>
      </w:r>
      <w:r>
        <w:rPr>
          <w:color w:val="000000"/>
          <w:sz w:val="28"/>
          <w:szCs w:val="28"/>
        </w:rPr>
        <w:t xml:space="preserve">, </w:t>
      </w:r>
      <w:r>
        <w:rPr>
          <w:sz w:val="28"/>
          <w:szCs w:val="28"/>
        </w:rPr>
        <w:t>площадью 428 кв. м, по ул. Лесной, 763 снт Дружба г. Майкопа, принадлежит на праве собственности гражданке Набиуллиной Вероник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 марта 2023 г. №КУВИ-001/2023-53582206.</w:t>
      </w:r>
    </w:p>
    <w:p>
      <w:pPr>
        <w:pStyle w:val="Style14"/>
        <w:ind w:firstLine="709"/>
        <w:jc w:val="both"/>
        <w:rPr/>
      </w:pPr>
      <w:r>
        <w:rPr>
          <w:bCs/>
          <w:sz w:val="28"/>
          <w:szCs w:val="28"/>
        </w:rPr>
        <w:t xml:space="preserve">Гражданка Набиуллина В.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жилого дома по ул. Лесной, 763 снт Дружба г. Майкопа на расстоянии 1 м от границы земельного участка по ул. Лесной, 762 снт Дружба г. Майкопа и на расстоянии 3 м от красной линии ул. Лесной снт Дружба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24031:48 </w:t>
      </w:r>
      <w:r>
        <w:rPr>
          <w:sz w:val="28"/>
          <w:szCs w:val="28"/>
        </w:rPr>
        <w:t xml:space="preserve">по ул. Лесной, 763 снт Дружба г. Майкопа </w:t>
      </w:r>
      <w:r>
        <w:rPr>
          <w:color w:val="000000"/>
          <w:sz w:val="28"/>
          <w:szCs w:val="28"/>
        </w:rPr>
        <w:t xml:space="preserve">находится в зоне садоводства               (Ж-КСТ). </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Лесной, 763 снт Дружба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Набиуллиной В. разрешение </w:t>
      </w:r>
      <w:r>
        <w:rPr>
          <w:szCs w:val="28"/>
        </w:rPr>
        <w:t xml:space="preserve">на отклонение от предельных параметров разрешенного строительства объекта капитального строительства по ул. Лесной, 763 снт Дружба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Набиуллиной Веронике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жилого дома по                     ул. Лесной, 763 снт Дружба г. Майкопа на расстоянии 1 м от границы земельного участка по ул. Лесной, 762 снт Дружба г. Майкопа и на расстоянии 3 м от красной линии ул. Лесной снт Дружба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Лесной, 763 снт Дружба 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6:34:00Z</dcterms:created>
  <dc:creator>игорь</dc:creator>
  <dc:description/>
  <cp:keywords/>
  <dc:language>en-US</dc:language>
  <cp:lastModifiedBy>User</cp:lastModifiedBy>
  <cp:lastPrinted>2023-03-16T15:19:00Z</cp:lastPrinted>
  <dcterms:modified xsi:type="dcterms:W3CDTF">2023-03-20T06:34: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